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 dnia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…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…</w:t>
      </w:r>
      <w:r>
        <w:rPr>
          <w:rFonts w:cs="Arial" w:ascii="Arial" w:hAnsi="Arial"/>
          <w:b/>
          <w:bCs/>
          <w:sz w:val="22"/>
          <w:szCs w:val="22"/>
        </w:rPr>
        <w:t>.2025 r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y pomiędzy: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 xml:space="preserve">Województwem Podkarpackim, al. Łukasza Cieplińskiego 4, 35-010 Rzeszów, </w:t>
        <w:br/>
        <w:t xml:space="preserve">NIP: 813-33-15-014 - Podkarpackim Zarządem Dróg Wojewódzkich, 35-105 Rzeszów, </w:t>
        <w:br/>
        <w:t>ul. T. Boya Żeleńskiego 19a</w:t>
      </w:r>
      <w:r>
        <w:rPr>
          <w:rFonts w:cs="Arial" w:ascii="Arial" w:hAnsi="Arial"/>
          <w:sz w:val="20"/>
        </w:rPr>
        <w:t>, zwany dalej</w:t>
      </w:r>
      <w:r>
        <w:rPr>
          <w:rFonts w:cs="Arial" w:ascii="Arial" w:hAnsi="Arial"/>
          <w:b/>
          <w:sz w:val="20"/>
        </w:rPr>
        <w:t xml:space="preserve"> „Zamawiającym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reprezentowanym przez: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gr inż. Piotra Miąso – Dyrektora</w:t>
      </w:r>
      <w:bookmarkStart w:id="0" w:name="_GoBack"/>
      <w:bookmarkEnd w:id="0"/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kontrasygnacie pod względem finansowym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gr Ewy Dobrowolskiej - Głównego Księgowego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: </w:t>
      </w:r>
    </w:p>
    <w:p>
      <w:pPr>
        <w:pStyle w:val="Normal"/>
        <w:spacing w:lineRule="exact" w:line="280"/>
        <w:ind w:right="2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</w:t>
      </w:r>
      <w:r>
        <w:rPr>
          <w:rFonts w:cs="Arial" w:ascii="Arial" w:hAnsi="Arial"/>
          <w:b/>
          <w:bCs/>
          <w:sz w:val="20"/>
          <w:szCs w:val="20"/>
        </w:rPr>
        <w:t>, NIP: ……………………</w:t>
      </w:r>
      <w:r>
        <w:rPr>
          <w:rFonts w:cs="Arial" w:ascii="Arial" w:hAnsi="Arial"/>
          <w:sz w:val="20"/>
          <w:szCs w:val="20"/>
        </w:rPr>
        <w:t xml:space="preserve">, wpisaną do Krajowego Rejestru Sądowego pod numerem KRS ………………… zwana dalej </w:t>
      </w:r>
      <w:r>
        <w:rPr>
          <w:rFonts w:cs="Arial" w:ascii="Arial" w:hAnsi="Arial"/>
          <w:b/>
          <w:sz w:val="20"/>
          <w:szCs w:val="20"/>
        </w:rPr>
        <w:t xml:space="preserve">„Wykonawcą”, </w:t>
      </w: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spacing w:lineRule="exact" w:line="28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zeprowadzeniu postępowania na podstawie art. 2 ust 1 ustawy z dnia 11.09.2019 r. Prawo zamówień publicznych w związku z Zarządzeniem Nr 89/2024 Dyrektora Podkarpackiego Zarządu Dróg Wojewódzkich w Rzeszowie z dnia 18 grudnia 2024 r., zawarta został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, a Wykonawca przyjmuje do realizacji - zgodnie z ofertą z dnia </w:t>
      </w:r>
      <w:r>
        <w:rPr>
          <w:rFonts w:cs="Arial" w:ascii="Arial" w:hAnsi="Arial"/>
          <w:sz w:val="20"/>
          <w:szCs w:val="20"/>
          <w:highlight w:val="yellow"/>
        </w:rPr>
        <w:t>…</w:t>
      </w:r>
      <w:r>
        <w:rPr>
          <w:rFonts w:cs="Arial" w:ascii="Arial" w:hAnsi="Arial"/>
          <w:sz w:val="20"/>
          <w:szCs w:val="20"/>
        </w:rPr>
        <w:t xml:space="preserve">.04.2025 roku, wykonanie zadania pn: </w:t>
      </w:r>
      <w:r>
        <w:rPr>
          <w:rFonts w:cs="Arial" w:ascii="Arial" w:hAnsi="Arial"/>
          <w:b/>
          <w:i/>
          <w:sz w:val="20"/>
          <w:szCs w:val="20"/>
        </w:rPr>
        <w:t>„Świadczenie usług dostępu do Internetu dla PZDW w Rzeszowie w okresie od 02.11.2025 r. do 31.12.2025 r. w lokalizacji: ul. Leśna 6, 37-600 Lisie Jamy”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any jest wykonać umowę zgodnie z „Opisem przedmiotu zamówienia” stanowiącym zał. nr 2 do niniejszej Umowy oraz z należytą starannością, a także zgodnie z obowiązującymi przepis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rozpoczęcia świadczenia usługi dostępu do Internetu od dnia 02.11.2025 r.</w:t>
      </w:r>
    </w:p>
    <w:p>
      <w:pPr>
        <w:pStyle w:val="Normal"/>
        <w:numPr>
          <w:ilvl w:val="0"/>
          <w:numId w:val="10"/>
        </w:numPr>
        <w:ind w:left="360" w:right="-144" w:hanging="360"/>
        <w:jc w:val="both"/>
        <w:rPr/>
      </w:pPr>
      <w:r>
        <w:rPr>
          <w:rFonts w:cs="Arial" w:ascii="Arial" w:hAnsi="Arial"/>
          <w:sz w:val="20"/>
          <w:szCs w:val="20"/>
        </w:rPr>
        <w:t>Wykonawca oświadcza, że przed podpisaniem umowy zapoznał się z warunkami lokalizacyjno – terenowymi miejsc do których mają być podłączone usługi i uwzględnił je przy sporządzaniu ofert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pełni odpowiada za jakość i terminowość wykonania zadani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uprawnienia do wykonywania usług objętych umow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umowy osobiście, tj. bez zatrudniania podwykonawców. Zamawiający nie wyraża zgody na zatrudnienie przez Wykonawcę podwykonawców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zachowania w tajemnicy wszelkich informacji o Zamawiającym, w których posiadanie wejdzie w związku z realizacją niniejszej umowy. Uzyskane dane osobowe mogą być przez Wykonawcę wykorzystane wyłącznie w celu wykonania niniejszej umowy i nie mogą być przekazywane osobom trzecim, z wyłączeniem przypadków, gdy przekazanie takie wynika wprost z przepisów praw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jest zobowiązany do zachowania w tajemnicy wszelkich informacji o Wykonawcy, w których posiadanie wejdzie w związku z realizacją niniejszej umowy. Uzyskane dane osobowe mogą być przez Wykonawcę wykorzystane wyłącznie w celu wykonania niniejszej umowy i nie mogą być przekazywane osobom trzecim, z wyłączeniem przypadków, gdy przekazanie takie wynika wprost z przepisów prawa.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uje się zapłacić za świadczenie usług dostępu do Internetu będących przedmiotem niniejszej Umowy w formie abonamentu miesięcznego na łączne wynagrodzenie za cały okres świadczenia usługi w maksymalnej kwocie </w:t>
      </w:r>
      <w:r>
        <w:rPr>
          <w:rFonts w:cs="Arial" w:ascii="Arial" w:hAnsi="Arial"/>
          <w:b/>
          <w:bCs/>
          <w:sz w:val="20"/>
          <w:szCs w:val="20"/>
        </w:rPr>
        <w:t>…………………… zł</w:t>
      </w:r>
      <w:r>
        <w:rPr>
          <w:rFonts w:cs="Arial" w:ascii="Arial" w:hAnsi="Arial"/>
          <w:sz w:val="20"/>
          <w:szCs w:val="20"/>
        </w:rPr>
        <w:t xml:space="preserve"> brutto (słownie: ……………………………………… złote 00/100 brutto), w tym podatek VAT 23% zgodnie z ofertą z dnia </w:t>
      </w:r>
      <w:r>
        <w:rPr>
          <w:rFonts w:cs="Arial" w:ascii="Arial" w:hAnsi="Arial"/>
          <w:sz w:val="20"/>
          <w:szCs w:val="20"/>
          <w:highlight w:val="yellow"/>
        </w:rPr>
        <w:t>…</w:t>
      </w:r>
      <w:r>
        <w:rPr>
          <w:rFonts w:cs="Arial" w:ascii="Arial" w:hAnsi="Arial"/>
          <w:sz w:val="20"/>
          <w:szCs w:val="20"/>
        </w:rPr>
        <w:t>.04.2025 roku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całkowite określone w ust. 1 zawiera wszelkie koszty związane z realizacją Umowy, w tym opłaty, podatki i należności wynikające z obowiązujących przepisów prawa, jak również koszt instalacji i uruchomienia Usługi oraz koszt udostępnienia niezbędnych urządzeń dla uruchomienia i funkcjonowania Usługi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Miesięczna opłata abonamentowa obejmuje w szczególności: korzystanie, konserwację i utrzymanie urządzeń oraz łączy, monitoring, koszty serwisu Usługi oraz dostęp do wsparcia technicznego Wykonawc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em rozliczeniowym jest miesiąc kalendarz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eń uruchomienia usługi wskazany w protokole zdawczo-odbiorczym oznacza dzień rozpoczęcia świadczenia usługi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miesięcznych opłat abonamentowych wystawionych z tytułu realizacji niniejszej Umowy nie może przekroczyć wynagrodzenia całkowitego brutto Umowy, o którym mowa w ust. 1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płatne będzie przelewem na konto Wykonawcy w terminie 30 dni od dnia wystawienia faktury. Wykonawca jest zobowiązany doręczyć fakturę w terminie 7 dni od daty wystawienia do siedziby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należne Wykonawcy za wykonane usługi będące przedmiotem umowy płatne będzie co miesiąc. Wykonawca sporządzi co miesiąc jedno zbiorcze zestawienie faktur. Należność będzie przekazywana na konto Wykonawcy wskazane w fakturze w terminie 30 dni od dnia wystawienia faktury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strony uważają datę obciążenia rachunku bankowego Zamawiającego.</w:t>
      </w:r>
    </w:p>
    <w:p>
      <w:pPr>
        <w:pStyle w:val="TextBody"/>
        <w:numPr>
          <w:ilvl w:val="0"/>
          <w:numId w:val="12"/>
        </w:numPr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Faktura będzie wystawiana zgodnie z następującymi danymi:</w:t>
      </w:r>
    </w:p>
    <w:p>
      <w:pPr>
        <w:pStyle w:val="TextBody"/>
        <w:ind w:left="426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abywca:</w:t>
      </w:r>
    </w:p>
    <w:p>
      <w:pPr>
        <w:pStyle w:val="TextBody"/>
        <w:ind w:left="42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ojewództwo Podkarpackie</w:t>
      </w:r>
    </w:p>
    <w:p>
      <w:pPr>
        <w:pStyle w:val="TextBody"/>
        <w:ind w:left="42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l. Łukasza Cieplińskiego 4</w:t>
      </w:r>
    </w:p>
    <w:p>
      <w:pPr>
        <w:pStyle w:val="TextBody"/>
        <w:ind w:left="42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35-010 Rzeszów</w:t>
      </w:r>
    </w:p>
    <w:p>
      <w:pPr>
        <w:pStyle w:val="TextBody"/>
        <w:ind w:left="42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IP: 813-33-15-014</w:t>
      </w:r>
    </w:p>
    <w:p>
      <w:pPr>
        <w:pStyle w:val="TextBody"/>
        <w:ind w:left="426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Odbiorca (oraz adres do korespondencji):</w:t>
      </w:r>
    </w:p>
    <w:p>
      <w:pPr>
        <w:pStyle w:val="TextBody"/>
        <w:ind w:left="42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karpacki Zarząd Dróg Wojewódzkich</w:t>
      </w:r>
    </w:p>
    <w:p>
      <w:pPr>
        <w:pStyle w:val="TextBody"/>
        <w:ind w:left="426" w:hanging="0"/>
        <w:rPr/>
      </w:pPr>
      <w:r>
        <w:rPr>
          <w:rFonts w:cs="Arial" w:ascii="Arial" w:hAnsi="Arial"/>
          <w:i/>
          <w:sz w:val="20"/>
        </w:rPr>
        <w:t>ul. T. Boya Żeleńskiego 19a</w:t>
      </w:r>
    </w:p>
    <w:p>
      <w:pPr>
        <w:pStyle w:val="TextBody"/>
        <w:ind w:left="42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35-105 Rzeszów</w:t>
      </w:r>
    </w:p>
    <w:p>
      <w:pPr>
        <w:pStyle w:val="TextBody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fakturze należy wpisać numer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na osobę trzecią wierzytelności wynikającej z niniejszej umowy wymaga zgody Zamawiającego wyrażonej na piśmie pod rygorem nieważności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z dnia 23 listopada 2018 r. o elektronicznym fakturowaniu w zamówieniach publicznych, koncesjach na roboty budowlane lub usługi Wykonawca może przesyłać ustrukturyzowane faktury elektroniczne za pomocą platformy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faktura.gov.pl/</w:t>
        </w:r>
      </w:hyperlink>
      <w:r>
        <w:rPr>
          <w:rFonts w:cs="Arial" w:ascii="Arial" w:hAnsi="Arial"/>
          <w:sz w:val="20"/>
          <w:szCs w:val="20"/>
        </w:rPr>
        <w:t xml:space="preserve"> lub w inny sposób zapewniający Zamawiającemu możliwość zapoznania się z nimi. Zamawiający posiada adres PEF NIP 8132937794 w systemi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brokerpefexpert.efaktura.gov.pl</w:t>
        </w:r>
      </w:hyperlink>
      <w:r>
        <w:rPr>
          <w:rFonts w:cs="Arial" w:ascii="Arial" w:hAnsi="Arial"/>
          <w:sz w:val="20"/>
          <w:szCs w:val="20"/>
        </w:rPr>
        <w:t xml:space="preserve"> Brokera PEFexpert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jest obowiązany do wysyłania ustrukturyzowanych faktur elektronicznych do Zamawiającego za pośrednictwem platform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Ustrukturyzowana faktura elektroniczna składa się z danych wymaganych przepisami o podatku od towarów i usług oraz danych zawierających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- informacje dotyczące odbiorcy płatności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- wskazanie umowy zamówienia publiczn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rony wyrażają zgodę na wysyłanie i odbieranie innych ustrukturyzowanych dokumentów elektroniczne za pośrednictwem platform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 wejściu w życie "ustawy o zmianie ustawy o podatku od towarów i usług oraz niektórych innych ustaw dotyczącej wprowadzenia obligatoryjnego fakturowania w Krajowym Systemie e-Faktur" Wykonawca będzie mógł wystawiać dla Zamawiającego e-faktury zgodnie z wyżej podaną Ustawą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ustanawia p. Jacka Bieniasza oraz p. Sławomira Staszowskiego osobami odpowiedzialnymi za nadzór nad realizacją przedmiotu umowy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stanawia </w:t>
      </w:r>
      <w:r>
        <w:rPr>
          <w:rFonts w:cs="Arial" w:ascii="Arial" w:hAnsi="Arial"/>
          <w:sz w:val="20"/>
          <w:szCs w:val="20"/>
          <w:highlight w:val="yellow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osobą koordynującą wykonanie przedmiotu um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TextBodyIndent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</w:rPr>
        <w:t>Wykonawca zapłaci Zamawiającemu karę umowną w przypadku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a od umowy z przyczyn, leżących po stronie Wykonawcy w wysokości 10% wynagrodzenia umownego brutto, o którym mowa w § 3 ust. 1 umow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włokę w realizacji usług objętych niniejszą umową w wysokości 0,2% łącznej wartości umowy, o której mowa w § 3 ust. 1 umowy za każdy dzień zwłoki, licząc od terminu określonego w § 2 ust. 2 umowy. Podstawą do potracenia przedmiotowej kary umownej będzie formalnie złożona reklamacja, odpowiadająca warunkom określonym w 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u Ministra Administracji i Cyfryzacji z dnia 24 lutego 2014 roku w sprawie reklamacji usługi telekomunikacyjnej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każdy dzień przerwy w świadczeniu usług objętych niniejszą umową w wysokości 1/30 wartości miesięcznej opłaty abonamentowej, za każdy dzień przerwy. Podstawą do potracenia przedmiotowej kary umownej będzie formalnie złożona reklamacja, odpowiadająca warunkom określonym w Rozporządzeniu Ministra Administracji i Cyfryzacji z dnia 24 lutego 2014 roku w sprawie reklamacji usługi telekomunikacyjnej.</w:t>
      </w:r>
    </w:p>
    <w:p>
      <w:pPr>
        <w:pStyle w:val="TextBodyIndent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</w:rPr>
        <w:t>Całkowita suma kar umownych naliczonych na podstawie § 5 ust. 2 pkt. b, c umowy nie przekroczy 20% wartości umowy brutto, o której mowa w § 3 ust. 1 umowy, a łączna suma kar umownych naliczonych w danym miesiącu nie przekroczy sumy opłat należnych Wykonawcy za świadczenie usług w danym miesiącu.</w:t>
      </w:r>
    </w:p>
    <w:p>
      <w:pPr>
        <w:pStyle w:val="Normal"/>
        <w:numPr>
          <w:ilvl w:val="0"/>
          <w:numId w:val="11"/>
        </w:numPr>
        <w:ind w:left="426" w:hanging="5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zastrzegają sobie prawo dochodzenia na zasadach ogólnych odszkodowania uzupełniającego do wysokości rzeczywiście poniesionej szkody. </w:t>
      </w:r>
      <w:r>
        <w:rPr>
          <w:rFonts w:cs="Arial" w:ascii="Arial" w:hAnsi="Arial"/>
          <w:b/>
          <w:sz w:val="20"/>
          <w:szCs w:val="20"/>
        </w:rPr>
        <w:t>Wykonawca odpowiada za szkodę wyrządzoną Zamawiającemu z winy Wykonawcy, chyba, że szkoda została spowodowana działaniem Siły Wyższej, wyłączną winą Zamawiającego lub osoby trzeciej, za którą Wykonawca nie ponosi odpowiedzialności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by naliczone kary umowne były potrącane z należności za wykonane usługi. Naliczenie i potrącenie kar umownych poprzedzone będzie właściwą korespondencją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niewykonanie lub nienależyte wykonanie przedmiotu Umowy na zasadach określonych przepisami KC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ponosi pełną odpowiedzialność za szkody wyrządzone osobom trzecim w związku z wykonywaniem przedmiotu niniejszej Umowy, chyba że wyłącznie odpowiedzialna za ich powstanie jest osoba trzecia, za którą Wykonawca nie ponosi odpowiedzialności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do zwolnienia Zamawiającego z odpowiedzialności wobec osób trzecich za szkody i inne zdarzenia powstałe w związku z wykonywaniem przedmiotu umowy, o ile ponosi za nie odpowiedzialność według przepisów KC, w szczególności w wyniku naruszenia przez Wykonawcę Umowy lub obowiązujących przepisów, chyba że wyłącznie odpowiedzialnym za powstałe zdarzenia jest Zamawiający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nie będą naliczane w przypadku gdy brak realizacji warunków umowy przez Wykonawcę będzie następstwem siły wyższej lub nieupoważnionego działania osób trzecich na które to zdarzenia Wykonawca nie ma wpływu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naliczenia przez Zamawiającego kary umownej, Zamawiający wystawi Wykonawcy notę obciążeniową.</w:t>
      </w:r>
    </w:p>
    <w:p>
      <w:pPr>
        <w:pStyle w:val="NormalnyWeb"/>
        <w:numPr>
          <w:ilvl w:val="0"/>
          <w:numId w:val="11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konawca zobowiązuje się do zapłaty kary umownej w ciągu 14 dni od otrzymania noty obciążeniowej na rachunek wskazany w dokumencie. W przypadku jeżeli wynagrodzenie umowne nie zostało wypłacone w całości Zamawiający w pierwszej kolejności potrąca wynagrodzenie Wykonawcy o wartość not obciążeniowych, na co Wykonawca wyraża zgodę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przypadkach wskazanych w przepisach prawa, w szczególności w przepisach kodeksu cywilnego (odstąpienie ustawowe)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Zamawiający </w:t>
      </w:r>
      <w:r>
        <w:rPr>
          <w:rFonts w:cs="Arial" w:ascii="Arial" w:hAnsi="Arial"/>
          <w:sz w:val="20"/>
          <w:szCs w:val="20"/>
        </w:rPr>
        <w:t>jest uprawniony do złożenia oświadczenia o odstąpieniu od umowy</w:t>
        <w:br/>
        <w:t>w terminie do 30 dni od dnia powzięcia wiadomości o przyczynie odstąpienia w przypadku: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a upadłości lub otwarcia likwidacji Wykonawcy,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gdy Wykonawca nie rozpoczął usługi bez podania przyczyny i ich nie kontynuuje pomimo pisemnego wezwania,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gdy Wykonawca przerwał realizację usługi z przyczyn zależnych od Wykonawcy,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gdy Wykonawca w sposób rażący naruszy obowiązujące przepisy w zakresie wykonywania usługi,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aistnienia istotnej zmiany okoliczności powodującej, że wykonanie umowy nie leży w interesie publicznym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może rozwiązać umowę z 1-miesięcznym wypowiedzeniem, ze skutkiem na koniec miesiąca rozliczeniowego: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ażnej przyczyny, za którą strony uznają powstanie szkody u Zamawiającego w trakcie wykonywania umowy przez Wykonawcę,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wtarzających się uchybień w wykonywaniu umowy rozumianych jako brak reakcji ze strony Wykonawcy za zgłaszane usterki, powtarzające się awarie i nieprawidłowości w pracy łączy, brak reakcji Wykonawcy na zgłoszone przez Zamawiającego reklamacj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jest uprawniony do złożenia oświadczenia  o odstąpieniu od  umowy w terminie do 30 dni od dnia powzięcia wiadomości o przyczynie odstąpienia w przypadku: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amawiający odmawia bez uzasadnionej przyczyny zapłaty wynagrodzenia,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Zamawiający zawiadomi Wykonawcę, że wobec zaistnienia nieprzewidywalnych okoliczności nie będzie mógł spełnić zobowiązań umownych wobec Wykonawc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ąpienie od umowy powinno mieć formę pisemną pod rygorem nieważności i powinno zawierać uzasadnien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istotnych warunków umowy w stosunku do treści oferty jest dopuszczalna jeżel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zmiana wynika ze zmiany obowiązujących przepisów prawa, w tym aktów prawa miejscowego jeżeli zmiana ta ma wpływ na wykonanie umowy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otyczy terminów realizacji umowy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miana postanowień umowy jest podyktowana siłą wyższą powstała w trakcie obowiązywania umowy, pod warunkiem, iż zaistniała siła wyższa wpływa na wykonanie umowy,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miana jest spowodowana zmianą stawek podatkowych, w szczególności podatku od towarów i usług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miana umowy może nastąpić jedynie w formie aneksu do umowy, podpisanego pod rygorem nieważności w formie pisemnej i musi zostać poprzedzona wnioskiem strony umowy, która występuje o sporządzenie aneks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celu wykonania Umowy, Strony wzajemnie udostępniają sobie dane swoich pracowników i współpracowników zaangażowanych w wykonywanie Umowy w celu umożliwienia utrzymywania bieżącego kontaktu przy wykonywaniu Umowy, a także – w zależności od specyfiki współpracy - umożliwienia dostępu fizycznego do nieruchomości drugiej Strony lub dostępu do systemów teleinformatycznych drugiej Stron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celu zawarcia i wykonywania Umowy, Strony wzajemnie udostępniają sobie dane osobowe osób reprezentujących Strony, w tym pełnomocników lub członków organów w celu umożliwienia kontaktu między Stronami jak i weryfikacji umocowania przedstawicieli Stron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skutek wzajemnego udostępnienia danych osobowych osób wskazanych w § 8  pkt. 1 oraz w § 8 pkt. 2 powyżej, Strony stają się niezależnymi administratorami udostępnionych im danych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jako administrator udostępnionych jej danych osobowych samodzielnie decyduje o celach i środkach przetwarzania udostępnionych jej danych osobowych, w granicach obowiązującego prawa i ponosi za to odpowiedzialność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eść obowiązku informacyjnego Wykonawcy dostępna jest na stronie www lub w załącznikach do um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ymaga formy pisemnej pod rygorem nieważnośc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zastosowanie mają przepisy Kodeksu Cywilnego, Ustawy Prawo Telekomunikacyjne, Ustawy o Ochronie Danych Osobowych oraz Regulamin Świadczenia Usług Telekomunikacyjnych Wykonawcy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do 7 dni od daty zawarcia niniejszej umowy Wykonawca dostarczy Zamawiającemu aktualnie obowiązujący regulamin za pisemnym potwierdzeniem odbior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ne kwestie wynikłe w trakcie realizacji niniejszej umowy, strony rozstrzygać będą polubownie. W przypadku braku porozumienia stron, właściwym do rozpoznania sporów wynikłych na tle realizacji niniejszej umowy jest sąd właściwy miejscowo dl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Umowę sporządzono w dwóch jednobrzmiących egzemplarzach:</w:t>
      </w:r>
    </w:p>
    <w:p>
      <w:pPr>
        <w:pStyle w:val="Normal"/>
        <w:numPr>
          <w:ilvl w:val="2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1 egzemplarz dla Zamawiającego,</w:t>
      </w:r>
    </w:p>
    <w:p>
      <w:pPr>
        <w:pStyle w:val="Normal"/>
        <w:numPr>
          <w:ilvl w:val="2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egzemplarz dla Wykonawcy.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tegralną częścią niniejszej umowy są: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 Oferta Wykonawcy wraz z formularzem cenowym</w:t>
      </w:r>
    </w:p>
    <w:p>
      <w:pPr>
        <w:pStyle w:val="Normal"/>
        <w:shd w:fill="FFFFFF" w:val="clear"/>
        <w:spacing w:lineRule="exact" w:line="317"/>
        <w:rPr/>
      </w:pPr>
      <w:r>
        <w:rPr>
          <w:rFonts w:cs="Arial" w:ascii="Arial" w:hAnsi="Arial"/>
          <w:i/>
          <w:sz w:val="20"/>
          <w:szCs w:val="20"/>
        </w:rPr>
        <w:t>2. Opis przedmiotu zamówienia (OPZ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4"/>
      <w:footerReference w:type="default" r:id="rId5"/>
      <w:type w:val="nextPage"/>
      <w:pgSz w:w="11906" w:h="16838"/>
      <w:pgMar w:left="1361" w:right="1304" w:gutter="0" w:header="567" w:top="1361" w:footer="45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4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4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1273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50790</wp:posOffset>
          </wp:positionH>
          <wp:positionV relativeFrom="paragraph">
            <wp:posOffset>-156845</wp:posOffset>
          </wp:positionV>
          <wp:extent cx="620395" cy="619125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odkarpacki Zarząd Dróg</w:t>
    </w:r>
  </w:p>
  <w:p>
    <w:pPr>
      <w:pStyle w:val="Header"/>
      <w:ind w:right="1273" w:hanging="0"/>
      <w:jc w:val="right"/>
      <w:rPr/>
    </w:pPr>
    <w:r>
      <w:rPr/>
      <w:t>Wojewódzkich w Rze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kern w:val="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kern w:val="0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4:00Z</dcterms:created>
  <dc:creator>Bartek</dc:creator>
  <dc:description/>
  <cp:keywords/>
  <dc:language>en-US</dc:language>
  <cp:lastModifiedBy>Slawek</cp:lastModifiedBy>
  <dcterms:modified xsi:type="dcterms:W3CDTF">2025-04-09T07:36:00Z</dcterms:modified>
  <cp:revision>5</cp:revision>
  <dc:subject/>
  <dc:title/>
</cp:coreProperties>
</file>