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ZCZEGÓŁOWA 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- 01.01.0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WSTĘP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1.1.Przedmiot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(SST) są wymagania dotyczące wykonania i odbioru</w:t>
      </w:r>
    </w:p>
    <w:p>
      <w:pPr>
        <w:pStyle w:val="TextBody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robót związanych z odtworzeniem trasy drogowej i jej punktów wysokościowych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2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ST jest stosowana jako dokument przetargowy i kontraktowy przy zlecan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realizacji robót na droga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1.3. Zakres robót obj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pecyfikacji dotyczą zasad prowadzenia robót związanych 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mi czynnościami umożliwiającymi i mającymi na celu odtworzenie w terenie przebiegu tras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rogowej oraz położenia obiektów inżynierski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3.1. </w:t>
      </w:r>
      <w:r>
        <w:rPr>
          <w:rFonts w:cs="Arial" w:ascii="Arial" w:hAnsi="Arial"/>
          <w:color w:val="000000"/>
          <w:sz w:val="20"/>
          <w:szCs w:val="20"/>
        </w:rPr>
        <w:t>Odtworzenie trasy i punktów wysokości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akres robót pomiarowych, związanych z odtworzeniem trasy i punktów wysokości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chodzą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prawdzenie wyznaczenia sytuacyjnego i wysokościowego punktów głównych osi trasy i punkt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ciow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uzupełnienie osi trasy dodatkowymi punktami (wyznaczenie osi)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c) wyznaczenie dodatkowych punktów wysokościowych (reperów roboczych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wyznaczenie przekrojów poprze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stabilizowanie punktów w sposób trwały, ochrona ich przed zniszczeniem oraz oznakowanie w sposó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łatwiający odszukanie i ewentualne odtworzeni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1.4. Okre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enia podstawow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1. </w:t>
      </w:r>
      <w:r>
        <w:rPr>
          <w:rFonts w:cs="Arial" w:ascii="Arial" w:hAnsi="Arial"/>
          <w:color w:val="000000"/>
          <w:sz w:val="20"/>
          <w:szCs w:val="20"/>
        </w:rPr>
        <w:t>Punkty główne trasy - punkty załamania osi trasy, punkty kierunkowe oraz początkowy i końc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nkt tras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4.2. </w:t>
      </w:r>
      <w:r>
        <w:rPr>
          <w:rFonts w:cs="Arial" w:ascii="Arial" w:hAnsi="Arial"/>
          <w:color w:val="000000"/>
          <w:sz w:val="20"/>
          <w:szCs w:val="20"/>
        </w:rPr>
        <w:t>Pozostałe określenia podstawowe są zgodne z obowiązującymi, odpowiednimi polskimi normami i 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efinicjami podanymi w SST D - 00.00.00 „Wymagania ogólne” pkt 1.4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1.5. Ogólne wymagania dotyc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robót podano w SST D - 00.00.00 „Wymagania ogólne” pkt 1.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6. Rodzaj robót i kod wg CPV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w zakresie kształtowania dróg i autostrad – kod CPV 45 11 27 30 –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.1. Ogólne wymagania dotyc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, ich pozyskiwania i składowania podano w SST D -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0.00.00 „Wymagania ogólne” pkt. 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o utrwalenia punktów głównych trasy należy stosować pale drewniane z gwoździem lub pręt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lowym, słupki betonowe albo rury metalowe o długości około 0,50 met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le drewniane umieszczone poza granicą robót ziemnych, w sąsiedztwie punktów załamania tras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y mieć średnicę od 0,15 do 0,20 m i długość od 1,5 do 1,7 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o stabilizacji pozostałych punktów należy stosować paliki drewniane średnicy od 0,05 do 0,08 m 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około 0,30 m, a dla punktów utrwalanych w istniejącej nawierzchni bolce stalowe średnicy 5 mm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ługości od 0,04 do 0,05 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Świadki” powinny mieć długość około 0,50 m i przekrój prostokąt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3.1. Ogólne wymagania dotyc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e spr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ST D - 00.00.00 „Wymagania ogólne” pkt 3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3.2. Spr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 pomiar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dtworzenia sytuacyjnego trasy i punktów wysokościowych naleŜy stosować następujący sprzęt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teodolity lub tachimetry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niwelatory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dalmierze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tyczki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łaty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taśmy stalowe, szpilk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zęt stosowany do odtworzenia trasy drogowej i jej punktów wysokościowych powini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ować uzyskanie wymaganej dokładności pomiar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TRANS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4.1. Ogólne wymagania dotyc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ST D - 00.00.00 „Wymagania ogólne” pkt 4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4.2. Transport spr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u i materiałó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przęt i materiały do odtworzenia trasy można przewozić dowolnymi środkami transport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5.1. Ogólne zasady wykon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ST D - 00.00.00 „Wymagania ogólne” pkt 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5.2. Zasady wykonywania prac pomiar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ce pomiarowe powinny być wykonane zgodnie z obowiązującymi Instrukcjami GUGiK (od 1 d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 przejąć od Zamawiającego dane zawieraj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ę i współrzędne punktów głównych trasy oraz reper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parciu o materiały dostarczone przez Zamawiającego, Wykonawca powinien przeprowadzi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liczenia i pomiary geodezyjne niezbędne do szczegółowego wytyczenia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ce pomiarowe powinny być wykonane przez osoby posiadające odpowiednie kwalifikacje 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eni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konawca powinien natychmiast poinformować Inżyniera o wszelkich błędach wykrytych 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yczeniu punktów głównych trasy i (lub) reperów roboczych. Błędy te powinny być usunięte na kosz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eg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winien sprawdzić czy rzędne terenu określone w dokumentacji projektowej są zgod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 rzeczywistymi rzędnymi terenu. Jeżeli Wykonawca stwierdzi, że rzeczywiste rzędne terenu istotnie różnią się od rzędnych określonych w dokumentacji projektowej, to powinien powiadomić o tym Inżynier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roboty, które bazują na pomiarach Wykonawcy, nie mogą być rozpoczęte prz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akceptowaniem wyników pomiarów przez Inżynie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nkty wierzchołkowe, punkty główne trasy i punkty pośrednie osi trasy muszą być zaopatrzone 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znaczenia określające w sposób wyraźny i jednoznaczny charakterystykę i położenie tych punktów. Forma i wzór tych oznaczeń powinny być zaakceptowane przez Inżynie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odpowiedzialny za ochronę wszystkich punktów pomiarowych i ich oznaczeń 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czasie trwania robót. Jeżeli znaki pomiarowe przekazane przez Zamawiającego zostaną zniszczone prze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konawcę świadomie lub wskutek zaniedbania, a ich odtworzenie jest konieczne do dalszego prowa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 to zostaną one odtworzone na koszt Wykonawc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szystkie pozostałe prace pomiarowe konieczne dla prawidłowej realizacji robót należą d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ków Wykonawc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5.3. Sprawdzenie wyznaczenia punktów głównych osi trasy i punktó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wysoko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nkty wierzchołkowe trasy i inne punkty główne powinny być zastabilizowane w sposób trwały, prz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użyciu pali drewnianych lub słupków betonowych, a także dowiązane do punktów pomocniczych, położony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oza granicą robót ziemnych. Maksymalna odległość pomiędzy punktami głównymi na odcinkach prostych nie może przekraczać 500 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mawiający powinien założyć robocze punkty wysokościowe (repery robocze) wzdłuż osi tras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rogowej, a także przy każdym obiekcie inżynierskim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Maksymalna odległość między reperami roboczymi wzdłuż trasy drogowej w terenie płaski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owinna wynosić 500 metrów, natomiast w terenie falistym i górskim powinna być odpowiednio zmniejszona, zależnie od jego konfiguracj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epery robocze należy założyć poza granicami robót związanych z wykonaniem trasy drogowej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zędne reperów roboczych należy określać z taką dokładnością, aby średni błąd niwelacji p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ównaniu był mniejszy od 4 mm/km, stosując niwelację podwójną w nawiązaniu do reperów państwow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epery robocze powinny być wyposażone w dodatkowe oznaczenia, zawierające wyraźne 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znaczne określenie nazwy reperu i jego rzęd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5.4. Odtworzenie osi tras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yczenie osi trasy należy wykonać w oparciu o dokumentację projektową oraz inne dane geodezyj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zekazane przez Zamawiającego, przy wykorzystaniu sieci poligonizacji państwowej albo innej osnowy geodezyjnej, określonej w dokumentacji projektow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 trasy powinna być wyznaczona w punktach głównych i w punktach pośrednich w odległoś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leżnej od charakterystyki terenu i ukształtowania trasy, lecz nie rzadziej niż co 50 metr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puszczalne odchylenie sytuacyjne wytyczonej osi trasy w stosunku do dokumentacji projektowej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o utrwalenia osi trasy w terenie należy użyć materiałów wymienionych w pkt 2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ięcie pali z osi trasy jest dopuszczalne tylko wówczas, gdy Wykonawca robót zastąpi 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nimi palami po obu stronach osi, umieszczonych poza granicą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5.5. Wyznaczenie przekrojów poprzecz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znaczenie przekrojów poprzecznych obejmuje wyznaczenie krawędzi nasypów i wykopów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 terenu (określenie granicy robót), zgodnie z dokumentacją projektową oraz w miejsca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magających uzupełnienia dla poprawnego przeprowadzenia robót i w miejscach zaakceptowanych przez Inżynier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o wyznaczania krawędzi nasypów i wykopów należy stosować dobrze widoczne paliki lub wiech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iechy należy stosować w przypadku nasypów o wysokości przekraczającej 1 metr oraz wykopó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filowanie przekrojów poprzecznych musi umożliwiać wykonanie nasypów i wykopów o kształc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ym z dokumentacją projektową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6.1. Ogólne zasady kontroli jako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ST D - 00.00.00 „Wymagania ogólne” pkt 6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6.2. Kontrola jako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 prac pomiar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ę jakości prac pomiarowych związanych z odtworzeniem tras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 punktów wysokościowych należy prowadzić według ogólnych zasad określo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instrukcjach i wytycznych GUGiK (1,2,3,4,5,6,7) zgodnie z wymaganiami podanymi w pkt 5.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7.1. Ogólne zasady obmia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 SST D - 00.00.00 „Wymagania ogólne” pkt 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7.2. Jednostka obmiarow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ą obmiarową jest km (kilometr) odtworzonej trasy w tere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 robót związanych z wyznaczeniem obiektów jest częścią obmiaru robót most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8.1. Ogólne zasady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ST D - 00.00.00 „Wymagania ogólne” pkt 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8.2. Sposób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robót związanych z odtworzeniem trasy w terenie następuje na podstawie szkiców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zienników pomiarów geodezyjnych lub protokółu z kontroli geodezyjnej, które Wykonawca przedkłada Inżynierow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9. PODSTAWA PŁATN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9.1. Ogólne ustalenia dotycz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e podstawy płatno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ST D - 00.00.00 „Wymagania ogólne”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kt 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9.2. Cena jednostki obmiar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 km wykonania robót obejmuje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sprawdzenie wyznaczenia punktów głównych osi trasy i punktów wysokościowych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uzupełnienie osi trasy dodatkowymi punktami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wyznaczenie dodatkowych punktów wysokościowych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</w:t>
      </w:r>
      <w:r>
        <w:rPr>
          <w:rFonts w:cs="Arial" w:ascii="Arial" w:hAnsi="Arial"/>
          <w:color w:val="000000"/>
          <w:sz w:val="20"/>
          <w:szCs w:val="20"/>
        </w:rPr>
        <w:t>zastabilizowanie punktów w sposób trwały, ochrona ich przed zniszczen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oznakowanie ułatwiające odszukanie i ewentualne odtworzeni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0. PRZEPISY ZWI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Instrukcja techniczna 0-1. Ogólne zasady wykonywania prac geodezyj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strukcja techniczna G-3. Geodezyjna obsługa inwestycji, Główny Urząd Geodezji i Kartografi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szawa 1979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Instrukcja techniczna G-1. Geodezyjna osnowa pozioma, GUGiK 1978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Instrukcja techniczna G-2. Wysokościowa osnowa geodezyjna, GUGiK 1983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Instrukcja techniczna G-4. Pomiary sytuacyjne i wysokościowe, GUGiK 1979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ytyczne techniczne G-3.2. Pomiary realizacyjne, GUGiK 1983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Italic"/>
    <w:charset w:val="ee"/>
    <w:family w:val="swiss"/>
    <w:pitch w:val="default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2:00Z</dcterms:created>
  <dc:creator>user</dc:creator>
  <dc:description/>
  <cp:keywords/>
  <dc:language>en-US</dc:language>
  <cp:lastModifiedBy>Rysiek</cp:lastModifiedBy>
  <cp:lastPrinted>2012-05-07T08:34:00Z</cp:lastPrinted>
  <dcterms:modified xsi:type="dcterms:W3CDTF">2019-06-28T08:08:00Z</dcterms:modified>
  <cp:revision>10</cp:revision>
  <dc:subject/>
  <dc:title>SZCZEGÓŁOWA SPECYFIKACJA TECHNICZNA</dc:title>
</cp:coreProperties>
</file>